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B Missions - Batch #4 by Keith Heitmann, Prodigy ID# GVXV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ewing </w:t>
        <w:tab/>
        <w:t>RAF: You are leading your flight Spitfires compri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cs on a night raid across The Channel. One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into a large group of like-minded Luftwaffe figh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ght dogfight over the water is emanent. Your fighters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ow visibility camoflage so be careful who you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loewe</w:t>
        <w:tab/>
        <w:t>Operation Sealion has taken place. German forces are 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il. Your fighter gruppe has been stationed at Hawki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ast. You have been assigned a free ranging escort 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bombers coming across The Channel from France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engine warm up you receive a warning RAF figh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 on a strafing attack. Get into the air and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ers a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</w:t>
        <w:tab/>
        <w:t>RAF: You and 3 other Spitfires are being scrambled from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rfields to intercept a stream of bombers flying over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itude. You must get airborne and intercept the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their Bf110 fighter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ger</w:t>
        <w:tab/>
        <w:t>(Warrior) This is another post-invasion mission. You must take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ly acquired former RAF airfield at Tangmere in your Ju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er. You and 3 others must bomb the Middle Wallop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op satellite airfields. Each pair has a seperate targ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scorted by Bf109s. Your orders state: 1. St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er group. 2. Bomb only your target from 10,000 fe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vel bombing tactic. 3. Land at Cherbo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</w:t>
        <w:tab/>
        <w:tab/>
        <w:t xml:space="preserve">Rudolf Hess has taken it upon himself to sue for pe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gland. The Fuhrer has issued personal orders vi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ichmarschall Goring's headquarters at the Oberkommand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uftwaffe. You must shoot him down and leave no witn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 the top secret documents Hess has with him. You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: 1. Intercept and shoot down Hess' plane. 2. Inter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 him over water if you can. 3. Do not let the plan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England, because once Hess' plane is on the g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ssion is a failure. 4. Destroy all RAF opposition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, your wingman, or the bomber. 5. You must destroy all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hters within  range of the bomber before shoo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er to eliminate all "witnesses" to the location o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 (this last order is of primary con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