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rricat -</w:t>
        <w:tab/>
        <w:t>RAF: Convoys were protected by dispensab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re launched from catapults on their de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ker Hurricane was the primary cho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y. They were called "Hurricats" short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rricane-catapult launched.  You are a Hurrica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launched to protect your ships again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110s. You are your ships sole defen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mb and intercept these bomb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Have your engine at full spe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launched or your going for a quick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hund (Watchdog) - Your kampfgruppe has been on alert to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hipping trying to pass through The Chann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onvoy has been detected and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f110C-4Bs to attack this convoy. You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ruppe of Bf110C-4 heav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teil (Judgement) - Your the flight leader of a group of Ju88A-1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omber has been assigned a seperate targe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e you bomb the correct target and st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bomber group for prote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. Watch your fuel and ammo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hawk -</w:t>
        <w:tab/>
        <w:t>RAF: You are the leader of two groups of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German bombers parked on their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quelles airfield in France. You must straf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mbers were they sit and destroy them.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s peeled for Luftwaffe Nachtjag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fury -</w:t>
        <w:tab/>
        <w:t>RAF: Two waves of German bombers have spl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ceding to their separate targets. You must st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ack on the target you are defen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help out the other RAF "Cats Eye"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hters trying to defend their assignment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very thin here and some bomb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you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 (Sword) - A British warship has been detected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ak through The Channel. The only gruppe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vailable for the attack is yours, 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f Bf109E-3s and E-4B "Jabos". You must f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ort and protect the "Jabos" from the 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tuk2 -</w:t>
        <w:tab/>
        <w:t>This is a modified version of Savstuk created by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. Fly his version and mine and see how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ding your charges, Ju87B-2s, from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F. Help them reach their target convo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